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stfyns Gymnasium</w:t>
      </w:r>
    </w:p>
    <w:p>
      <w:pPr>
        <w:pStyle w:val="Normal"/>
        <w:rPr/>
      </w:pPr>
      <w:r>
        <w:rPr>
          <w:b/>
          <w:sz w:val="28"/>
          <w:szCs w:val="28"/>
        </w:rPr>
        <w:t>Langbygårdsvej 4</w:t>
        <w:br/>
        <w:t>5620 Glamsbjerg</w:t>
      </w:r>
      <w:r>
        <w:rPr/>
        <w:tab/>
        <w:tab/>
        <w:tab/>
        <w:tab/>
        <w:tab/>
        <w:b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br/>
        <w:tab/>
        <w:tab/>
        <w:tab/>
        <w:tab/>
        <w:tab/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møde i Vestfyns Gymnasiums bestyrelse onsdag den 13. maj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. 16.00 på Vestfyns Gymnasium, Langbygårdsvej 4, 5620 Glamsbjer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Til stede: Bent Schmidt, Arne Jakobsen, Palle Olsson, Ole Nørregaard Jensen, Lars Volds-gaard, Sofie Schønning Frederiksen, Søren Hjelholt Hansen, Poul Dalgaard Jensen, Ole Toft Hansen, Carsten Moth Iversen og Bente Klindt.</w:t>
        <w:br/>
        <w:t>Marie Madsen Henriksen deltog ikke i mød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/>
        <w:t>1.</w:t>
        <w:tab/>
      </w:r>
      <w:r>
        <w:rPr>
          <w:b/>
          <w:i/>
        </w:rPr>
        <w:t>Dagsordenen.</w:t>
      </w:r>
      <w:r>
        <w:rPr/>
        <w:br/>
        <w:tab/>
        <w:t>Godkendelse af den udsendte dagsord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Vedtagelse:</w:t>
        <w:br/>
        <w:tab/>
        <w:t>Punkt 7a blev tilføjet.</w:t>
      </w:r>
    </w:p>
    <w:p>
      <w:pPr>
        <w:pStyle w:val="Normal"/>
        <w:rPr/>
      </w:pPr>
      <w:r>
        <w:rPr>
          <w:i/>
        </w:rPr>
        <w:tab/>
        <w:t>Dagsordenen godkendtes.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i/>
        </w:rPr>
        <w:t>Godkendelse af referat</w:t>
      </w:r>
      <w:r>
        <w:rPr/>
        <w:t>.</w:t>
        <w:br/>
        <w:tab/>
        <w:t>Godkendelse og underskrivelse af referat fra 18. marts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Vedtagelse:</w:t>
        <w:br/>
        <w:tab/>
        <w:t>Referatet godkendtes og blev underskrevet.</w:t>
        <w:br/>
        <w:br/>
      </w:r>
    </w:p>
    <w:p>
      <w:pPr>
        <w:pStyle w:val="Normal"/>
        <w:rPr/>
      </w:pPr>
      <w:r>
        <w:rPr/>
        <w:t>3.</w:t>
        <w:tab/>
      </w:r>
      <w:r>
        <w:rPr>
          <w:b/>
          <w:i/>
        </w:rPr>
        <w:t>1. kvartalsregnskab 2009 samt budgetopfølgning</w:t>
      </w:r>
      <w:r>
        <w:rPr/>
        <w:t>.</w:t>
        <w:br/>
        <w:tab/>
        <w:t>Materiale vedlægges.</w:t>
        <w:br/>
        <w:br/>
      </w:r>
      <w:r>
        <w:rPr>
          <w:i/>
        </w:rPr>
        <w:tab/>
        <w:t>Vedtagelse:</w:t>
        <w:br/>
        <w:tab/>
        <w:t xml:space="preserve">Carsten M. Iversen redegjorde kort for 1. kvartalsregnskab 2009 og gennemgik </w:t>
        <w:tab/>
        <w:t>herefter bemærkningerne til budgetopfølgninge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 xml:space="preserve">Bestyrelsen tog 1. kvartalsregnskab 2009 samt budgetopfølgningen til efterretning. </w:t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</w:t>
        <w:tab/>
      </w:r>
      <w:r>
        <w:rPr>
          <w:b/>
          <w:i/>
        </w:rPr>
        <w:t>Bygningsovertagelse.</w:t>
        <w:br/>
        <w:tab/>
      </w:r>
      <w:r>
        <w:rPr/>
        <w:t xml:space="preserve">Orientering om og drøftelse af Undervisningsministeriets udmelding om de selvejende </w:t>
        <w:tab/>
        <w:t>institutioners fremtidige overtagelse af bygningsmassen.</w:t>
        <w:br/>
        <w:tab/>
        <w:t>UVM`s overheads vedlægges, og materialet gennemgås på mødet.</w:t>
        <w:br/>
        <w:tab/>
        <w:br/>
        <w:tab/>
        <w:t>Under punktet henledes opmærksomheden på  UVM`s nyhedsbrev</w:t>
        <w:br/>
        <w:t xml:space="preserve"> </w:t>
        <w:tab/>
        <w:t>”Fornyelse af uddannelsesinstitutionernes selveje”. Nyhedsbrevet kan ses på</w:t>
      </w:r>
      <w:r>
        <w:rPr>
          <w:b/>
          <w:i/>
        </w:rPr>
        <w:t xml:space="preserve">: </w:t>
        <w:tab/>
      </w:r>
      <w:hyperlink r:id="rId2">
        <w:r>
          <w:rPr>
            <w:rStyle w:val="InternetLink"/>
          </w:rPr>
          <w:t>www.uvm.dk/selveje</w:t>
        </w:r>
      </w:hyperlink>
      <w:r>
        <w:rPr/>
        <w:t>.</w:t>
        <w:br/>
        <w:tab/>
        <w:br/>
        <w:tab/>
      </w:r>
      <w:r>
        <w:rPr>
          <w:i/>
        </w:rPr>
        <w:t>Vedtagelse:</w:t>
        <w:br/>
        <w:tab/>
        <w:t xml:space="preserve">Ole Toft Hansen gennemgik Undervisningsministeriets oplæg, og bestyrelsen </w:t>
        <w:tab/>
        <w:t>drøftede principperne for en overtagelse af bygningsmassen.</w:t>
        <w:br/>
        <w:tab/>
        <w:t>Endvidere drøftedes modeller for den fremtidige vedligeholdelse samt eventuelle</w:t>
        <w:br/>
        <w:tab/>
        <w:t>om - og tilbygninger.</w:t>
        <w:br/>
        <w:br/>
        <w:tab/>
        <w:t xml:space="preserve">Bestyrelsen anmodede VG`s ledelse om at iværksætte en bygningsvurdering til brug </w:t>
        <w:tab/>
        <w:t xml:space="preserve">for de videre drøftelser vedrørende eventuel deltagelse i et administrativt </w:t>
        <w:tab/>
        <w:t>fællesskab.</w:t>
        <w:br/>
        <w:br/>
        <w:tab/>
        <w:t xml:space="preserve">Der nedsattes en ad hoc arbejdsgruppe bestående af formand, næstformand, rektor og </w:t>
        <w:tab/>
        <w:t xml:space="preserve">vicerektor. Arbejdsgruppen skal varetage forberedelserne til en eventuel overtagelse </w:t>
        <w:tab/>
        <w:t>af bygningsmassen.</w:t>
      </w:r>
      <w:r>
        <w:rPr/>
        <w:br/>
        <w:br/>
        <w:br/>
        <w:t>5.</w:t>
        <w:tab/>
      </w:r>
      <w:r>
        <w:rPr>
          <w:b/>
          <w:i/>
        </w:rPr>
        <w:t>Tilbygning til eksisterende lærerværelse.</w:t>
      </w:r>
      <w:r>
        <w:rPr/>
        <w:tab/>
        <w:br/>
        <w:br/>
        <w:tab/>
        <w:t xml:space="preserve">I forbindelse med om - og tilbygningen på VH og kommunens 10.klassescenter, </w:t>
        <w:tab/>
        <w:t xml:space="preserve">ønskes foretaget en renovering af det nuværende lærerværelse, så det udvides med et </w:t>
        <w:tab/>
        <w:t>orangeri.</w:t>
      </w:r>
    </w:p>
    <w:p>
      <w:pPr>
        <w:pStyle w:val="Normal"/>
        <w:rPr/>
      </w:pPr>
      <w:r>
        <w:rPr/>
        <w:tab/>
        <w:t xml:space="preserve">Prisenoverslag iflg. arkitektens foreløbige skitse er ca. 500.000 kr., som fordeles </w:t>
        <w:tab/>
        <w:t xml:space="preserve">med </w:t>
        <w:tab/>
        <w:t>3/4 til VG og 1/4 til VH.</w:t>
        <w:br/>
        <w:tab/>
        <w:br/>
        <w:tab/>
        <w:t xml:space="preserve">Med henblik på det videre arbejde ønskes bestyrelsens godkendelse af </w:t>
        <w:tab/>
        <w:t xml:space="preserve">projektet. </w:t>
        <w:br/>
        <w:br/>
        <w:tab/>
      </w:r>
      <w:r>
        <w:rPr>
          <w:i/>
        </w:rPr>
        <w:t>Vedtagelse:</w:t>
      </w:r>
      <w:r>
        <w:rPr/>
        <w:br/>
        <w:tab/>
      </w:r>
      <w:r>
        <w:rPr>
          <w:i/>
        </w:rPr>
        <w:t>Bestyrelsen godkendte, at der arbejdes videre med projektet.</w:t>
      </w:r>
      <w:r>
        <w:rPr/>
        <w:br/>
        <w:br/>
        <w:tab/>
        <w:tab/>
        <w:tab/>
        <w:tab/>
        <w:br/>
        <w:t>6.</w:t>
        <w:tab/>
      </w:r>
      <w:r>
        <w:rPr>
          <w:b/>
          <w:i/>
        </w:rPr>
        <w:t>Meddelelser.</w:t>
      </w:r>
      <w:r>
        <w:rPr/>
        <w:br/>
        <w:tab/>
        <w:t>Generel orientering om skolens hverdag, herunder</w:t>
        <w:br/>
        <w:br/>
        <w:tab/>
        <w:t>-</w:t>
        <w:tab/>
        <w:t xml:space="preserve">orientering om, at der oprettes 6 1.g klasser i skoleåret </w:t>
        <w:tab/>
        <w:tab/>
        <w:tab/>
        <w:t>2009/2010.</w:t>
        <w:br/>
        <w:tab/>
        <w:t xml:space="preserve"> </w:t>
      </w:r>
    </w:p>
    <w:p>
      <w:pPr>
        <w:pStyle w:val="Normal"/>
        <w:rPr/>
      </w:pPr>
      <w:r>
        <w:rPr/>
        <w:tab/>
        <w:t>-</w:t>
        <w:tab/>
        <w:t>Orientering om fratrædelser af lærere og nyansættelser i skoleåret 09/10.</w:t>
        <w:br/>
        <w:br/>
      </w:r>
    </w:p>
    <w:p>
      <w:pPr>
        <w:pStyle w:val="Normal"/>
        <w:rPr>
          <w:b/>
          <w:b/>
        </w:rPr>
      </w:pPr>
      <w:r>
        <w:rPr/>
        <w:tab/>
        <w:t>-</w:t>
        <w:tab/>
        <w:t xml:space="preserve">Orientering om VG`s renovering af tage jfr. de bevilgede midler </w:t>
        <w:br/>
        <w:tab/>
        <w:tab/>
        <w:t xml:space="preserve"> i 2009 fra UBST.</w:t>
        <w:br/>
        <w:br/>
        <w:tab/>
        <w:br/>
        <w:tab/>
      </w:r>
      <w:r>
        <w:rPr>
          <w:i/>
        </w:rPr>
        <w:t>Vedtagelse:</w:t>
        <w:br/>
        <w:tab/>
        <w:t>Bestyrelsen tog orienteringen til efterretning.</w:t>
        <w:br/>
        <w:br/>
      </w:r>
    </w:p>
    <w:p>
      <w:pPr>
        <w:pStyle w:val="Normal"/>
        <w:rPr/>
      </w:pPr>
      <w:r>
        <w:rPr/>
        <w:t>7.</w:t>
        <w:tab/>
      </w:r>
      <w:r>
        <w:rPr>
          <w:b/>
          <w:i/>
        </w:rPr>
        <w:t>Evaluering af og opfølgning på studieturen til Oxford.</w:t>
        <w:br/>
        <w:br/>
        <w:tab/>
      </w:r>
      <w:r>
        <w:rPr>
          <w:i/>
        </w:rPr>
        <w:t>Vedtagelse:</w:t>
        <w:br/>
        <w:tab/>
        <w:t>Der udtryktes stor tilfredshed med studieturen såvel fagligt som socialt.</w:t>
      </w:r>
    </w:p>
    <w:p>
      <w:pPr>
        <w:pStyle w:val="Normal"/>
        <w:rPr>
          <w:i/>
          <w:i/>
        </w:rPr>
      </w:pPr>
      <w:r>
        <w:rPr>
          <w:i/>
        </w:rPr>
        <w:tab/>
        <w:t>Det aftaltes at Ole Toft Hansen, i et notat, sammenfatter indtrykkene fra</w:t>
        <w:tab/>
        <w:t xml:space="preserve">Oxford samt kort beskriver de emner, som VG på baggrund af turen vil fokusere på. </w:t>
        <w:br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7a</w:t>
      </w:r>
      <w:r>
        <w:rPr>
          <w:b/>
          <w:i/>
        </w:rPr>
        <w:t>.</w:t>
        <w:tab/>
        <w:t>Biblioteksstrukturplan i Assens Kommune</w:t>
        <w:br/>
        <w:br/>
        <w:tab/>
      </w:r>
      <w:r>
        <w:rPr>
          <w:i/>
        </w:rPr>
        <w:t>Orientering v/Bent Schmidt.</w:t>
        <w:br/>
      </w:r>
    </w:p>
    <w:p>
      <w:pPr>
        <w:pStyle w:val="Normal"/>
        <w:rPr>
          <w:i/>
          <w:i/>
        </w:rPr>
      </w:pPr>
      <w:r>
        <w:rPr>
          <w:i/>
        </w:rPr>
        <w:tab/>
        <w:t>Vedtagelse:</w:t>
      </w:r>
    </w:p>
    <w:p>
      <w:pPr>
        <w:pStyle w:val="Normal"/>
        <w:rPr/>
      </w:pPr>
      <w:r>
        <w:rPr>
          <w:i/>
        </w:rPr>
        <w:tab/>
        <w:t xml:space="preserve">Den foreslåede biblioteksstrukturplan blev drøftet. </w:t>
        <w:br/>
        <w:tab/>
        <w:t xml:space="preserve">Det aftaltes at Bent Schmidt, Palle Olsson og Ole Toft Hansen anmoder om et møde </w:t>
        <w:tab/>
        <w:t xml:space="preserve">med ledende bibliotekar John Erik Pedersen med henblik på at drøfte mulige </w:t>
        <w:tab/>
        <w:t>ændringer til den fremtidige biblioteksstruktur.</w:t>
      </w:r>
      <w:r>
        <w:rPr>
          <w:b/>
          <w:i/>
        </w:rPr>
        <w:tab/>
        <w:br/>
        <w:br/>
      </w:r>
    </w:p>
    <w:p>
      <w:pPr>
        <w:pStyle w:val="Normal"/>
        <w:rPr/>
      </w:pPr>
      <w:r>
        <w:rPr/>
        <w:t>8.</w:t>
        <w:tab/>
      </w:r>
      <w:r>
        <w:rPr>
          <w:b/>
          <w:i/>
        </w:rPr>
        <w:t>Eventuelt</w:t>
      </w:r>
      <w:r>
        <w:rPr/>
        <w:br/>
      </w:r>
    </w:p>
    <w:p>
      <w:pPr>
        <w:pStyle w:val="Normal"/>
        <w:rPr/>
      </w:pPr>
      <w:r>
        <w:rPr/>
        <w:tab/>
      </w:r>
      <w:r>
        <w:rPr>
          <w:i/>
        </w:rPr>
        <w:t>Inte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estfyns Gymnasium</w:t>
      </w:r>
    </w:p>
    <w:p>
      <w:pPr>
        <w:pStyle w:val="Normal"/>
        <w:rPr/>
      </w:pPr>
      <w:r>
        <w:rPr>
          <w:i/>
          <w:sz w:val="20"/>
          <w:szCs w:val="20"/>
        </w:rPr>
        <w:t>den 14. maj 2009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</w:t>
        <w:tab/>
        <w:tab/>
        <w:t>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ent Schmidt (formand)</w:t>
        <w:tab/>
        <w:tab/>
        <w:tab/>
        <w:t>Arne Jacoksen</w:t>
        <w:br/>
        <w:tab/>
        <w:tab/>
        <w:tab/>
        <w:tab/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</w:t>
        <w:tab/>
        <w:tab/>
        <w:t>_____________________________________</w:t>
        <w:br/>
        <w:t>Lars Voldsgaard</w:t>
        <w:tab/>
        <w:tab/>
        <w:tab/>
        <w:t>Palle Olsson</w:t>
        <w:b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le Nørregaard Jensen</w:t>
        <w:tab/>
        <w:tab/>
        <w:tab/>
        <w:t>Poul Dalgaard Jensen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øren Hjelholt Hansen</w:t>
        <w:tab/>
        <w:tab/>
        <w:tab/>
        <w:t>Sofie Schøning Frederiksen</w:t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1304" w:hanging="1304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</w:t>
        <w:tab/>
        <w:tab/>
        <w:t>______________________________________</w:t>
      </w:r>
    </w:p>
    <w:p>
      <w:pPr>
        <w:pStyle w:val="Normal"/>
        <w:ind w:left="1304" w:hanging="130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rie Madsen Henriksen</w:t>
        <w:tab/>
        <w:tab/>
        <w:tab/>
        <w:t>Ole Toft Hansen (rektor)</w:t>
      </w:r>
    </w:p>
    <w:p>
      <w:pPr>
        <w:pStyle w:val="Normal"/>
        <w:rPr/>
      </w:pPr>
      <w:r>
        <w:rPr/>
        <w:t xml:space="preserve"> 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VisitedInternetLink">
    <w:name w:val="FollowedHyperlink"/>
    <w:basedOn w:val="Standardskrifttypeiafsn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m.dk/selvej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21:00Z</dcterms:created>
  <dc:creator>vegybekl</dc:creator>
  <dc:description/>
  <cp:keywords/>
  <dc:language>en-US</dc:language>
  <cp:lastModifiedBy>test</cp:lastModifiedBy>
  <cp:lastPrinted>2009-03-19T12:57:00Z</cp:lastPrinted>
  <dcterms:modified xsi:type="dcterms:W3CDTF">2009-08-10T10:21:00Z</dcterms:modified>
  <cp:revision>2</cp:revision>
  <dc:subject/>
  <dc:title>Foreløbig </dc:title>
</cp:coreProperties>
</file>